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Cs/>
          <w:szCs w:val="24"/>
          <w:lang w:val="fr-CA"/>
        </w:rPr>
        <w:t xml:space="preserve">Le passé composé est formé de </w:t>
      </w:r>
      <w:r>
        <w:rPr>
          <w:rFonts w:cs="Times New Roman" w:ascii="Times New Roman" w:hAnsi="Times New Roman"/>
          <w:b/>
          <w:szCs w:val="24"/>
          <w:lang w:val="fr-CA"/>
        </w:rPr>
        <w:t>deux</w:t>
      </w:r>
      <w:r>
        <w:rPr>
          <w:rFonts w:cs="Times New Roman" w:ascii="Times New Roman" w:hAnsi="Times New Roman"/>
          <w:bCs/>
          <w:szCs w:val="24"/>
          <w:lang w:val="fr-CA"/>
        </w:rPr>
        <w:t xml:space="preserve"> composants : l’auxiliaire avoir ou être et du participe passé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Révision des accords du sujet avec le passé composé avec être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Le participe passé s’accord en genre et en nombre avec le sujet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Masculin, singulier = on ajoute rien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Féminin singulier = on ajoute un « e 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Masculin, pluriel = on ajoute un « s 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Féminin, pluriel = on ajoute un « es »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Cs w:val="24"/>
          <w:lang w:val="fr-CA"/>
        </w:rPr>
        <w:t>A.  Soulignez le sujet du verbe et l’accord du participe passé 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fr-CA"/>
        </w:rPr>
      </w:pPr>
      <w:r>
        <w:rPr>
          <w:rFonts w:cs="Times New Roman" w:ascii="Times New Roman" w:hAnsi="Times New Roman"/>
          <w:b/>
          <w:bCs/>
          <w:szCs w:val="24"/>
          <w:lang w:val="fr-CA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 xml:space="preserve">Exemple :  </w:t>
      </w:r>
      <w:r>
        <w:rPr>
          <w:rFonts w:cs="Times New Roman" w:ascii="Times New Roman" w:hAnsi="Times New Roman"/>
          <w:bCs/>
          <w:szCs w:val="24"/>
          <w:u w:val="single"/>
          <w:lang w:val="fr-CA"/>
        </w:rPr>
        <w:t>Pauline</w:t>
      </w:r>
      <w:r>
        <w:rPr>
          <w:rFonts w:cs="Times New Roman" w:ascii="Times New Roman" w:hAnsi="Times New Roman"/>
          <w:bCs/>
          <w:szCs w:val="24"/>
          <w:lang w:val="fr-CA"/>
        </w:rPr>
        <w:t xml:space="preserve"> est entr</w:t>
      </w:r>
      <w:r>
        <w:rPr>
          <w:rFonts w:cs="Times New Roman" w:ascii="Times New Roman" w:hAnsi="Times New Roman"/>
          <w:bCs/>
          <w:szCs w:val="24"/>
          <w:u w:val="single"/>
          <w:lang w:val="fr-CA"/>
        </w:rPr>
        <w:t>ée</w:t>
      </w:r>
      <w:r>
        <w:rPr>
          <w:rFonts w:cs="Times New Roman" w:ascii="Times New Roman" w:hAnsi="Times New Roman"/>
          <w:bCs/>
          <w:szCs w:val="24"/>
          <w:lang w:val="fr-CA"/>
        </w:rPr>
        <w:t xml:space="preserve"> dans la salle à manger.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1.</w:t>
        <w:tab/>
        <w:t>Elles ne sont pas entrées dans ma chambre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2.</w:t>
        <w:tab/>
        <w:t>Mes amis sont montés à la Tour de la Paix à Ottawa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3.</w:t>
        <w:tab/>
        <w:t>Grand-mère est retournée à Rimouski le weekend passé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4.</w:t>
        <w:tab/>
        <w:t>Pourquoi n’êtes-vous pas sortis avec vos amis, mes enfants?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5.</w:t>
        <w:tab/>
        <w:t>De quel train est-il descendu?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B.  Écrivez la forme correcte du participe passé 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fr-CA"/>
        </w:rPr>
      </w:pPr>
      <w:r>
        <w:rPr>
          <w:rFonts w:cs="Times New Roman" w:ascii="Times New Roman" w:hAnsi="Times New Roman"/>
          <w:b/>
          <w:bCs/>
          <w:szCs w:val="24"/>
          <w:lang w:val="fr-CA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1.</w:t>
        <w:tab/>
        <w:t>arriver </w:t>
        <w:tab/>
        <w:tab/>
        <w:t>Nous sommes ______________________ à dix heures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2.</w:t>
        <w:tab/>
        <w:t>sortir</w:t>
        <w:tab/>
        <w:tab/>
        <w:t>Quand est-ce que Colette est ____________________ hier soir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3.</w:t>
        <w:tab/>
        <w:t>entrer</w:t>
        <w:tab/>
        <w:tab/>
        <w:t>Comment est-ce qu’elles sont __________________________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4.</w:t>
        <w:tab/>
        <w:t>partir</w:t>
        <w:tab/>
        <w:tab/>
        <w:t>Quand est-ce que vous êtes ______________________ pour France, messieurs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5.</w:t>
        <w:tab/>
        <w:t>monter</w:t>
        <w:tab/>
        <w:tab/>
        <w:t>Monique est ___________________ à sa chambre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6.</w:t>
        <w:tab/>
        <w:t>naître</w:t>
        <w:tab/>
        <w:tab/>
        <w:t>Mes deux frères sont ______________________ en 1999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7.</w:t>
        <w:tab/>
        <w:t>retourner</w:t>
        <w:tab/>
        <w:t>Jean et Guy sont ________________________ en costume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8.</w:t>
        <w:tab/>
        <w:t>descendre</w:t>
        <w:tab/>
        <w:t>Mais tu es _________________________ si vite, Marie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9.</w:t>
        <w:tab/>
        <w:t>mourir</w:t>
        <w:tab/>
        <w:tab/>
        <w:t>Ses parents sont ________________________ l’année dernière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  <w:t>10.</w:t>
        <w:tab/>
        <w:t>revenir</w:t>
        <w:tab/>
        <w:tab/>
        <w:t>Mes amis et moi sommes _______________________ de l’école en retard.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CA"/>
        </w:rPr>
      </w:pPr>
      <w:r>
        <w:rPr>
          <w:rFonts w:cs="Times New Roman" w:ascii="Times New Roman" w:hAnsi="Times New Roman"/>
          <w:bCs/>
          <w:szCs w:val="24"/>
          <w:lang w:val="fr-C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fr-CA"/>
        </w:rPr>
      </w:pPr>
      <w:r>
        <w:rPr>
          <w:rFonts w:cs="Times New Roman" w:ascii="Times New Roman" w:hAnsi="Times New Roman"/>
          <w:b/>
          <w:szCs w:val="24"/>
          <w:lang w:val="fr-CA"/>
        </w:rPr>
        <w:t>C.  Écrivez la forme correcte du verbe au passé composé 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fr-CA"/>
        </w:rPr>
      </w:pPr>
      <w:r>
        <w:rPr>
          <w:rFonts w:cs="Times New Roman" w:ascii="Times New Roman" w:hAnsi="Times New Roman"/>
          <w:b/>
          <w:bCs/>
          <w:szCs w:val="24"/>
          <w:lang w:val="fr-CA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1.</w:t>
        <w:tab/>
        <w:t>monter</w:t>
        <w:tab/>
        <w:tab/>
        <w:t>Les enfants ______________________________ se coucher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2.</w:t>
        <w:tab/>
        <w:t>arriver</w:t>
        <w:tab/>
        <w:tab/>
        <w:t>Mes cousines ______________________________ tard hier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3.</w:t>
        <w:tab/>
        <w:t>mourir</w:t>
        <w:tab/>
        <w:tab/>
        <w:t>Ses parents _____________________________ l’année dernière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4.</w:t>
        <w:tab/>
        <w:t>revenir</w:t>
        <w:tab/>
        <w:tab/>
        <w:t>Mes amis et moi ___________________________ de l’école en retard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5.</w:t>
        <w:tab/>
        <w:t>partir</w:t>
        <w:tab/>
        <w:tab/>
        <w:t>Je ne __________ pas _________________ avant midi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6.</w:t>
        <w:tab/>
        <w:t>descendre</w:t>
        <w:tab/>
        <w:t>Marc et Luc ____________________________ dans une hôtel près du théâtre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zCs w:val="24"/>
          <w:lang w:val="fr-CA"/>
        </w:rPr>
        <w:t>7.</w:t>
        <w:tab/>
        <w:t>entrer</w:t>
        <w:tab/>
        <w:tab/>
        <w:t>Qui ______________________________ dans la salle?</w:t>
      </w:r>
    </w:p>
    <w:sectPr>
      <w:type w:val="nextPage"/>
      <w:pgSz w:w="12240" w:h="15840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39:00Z</dcterms:created>
  <dc:creator>Cindy</dc:creator>
  <dc:description/>
  <dc:language>en-US</dc:language>
  <cp:lastModifiedBy>Cindy</cp:lastModifiedBy>
  <dcterms:modified xsi:type="dcterms:W3CDTF">2008-11-26T20:46:00Z</dcterms:modified>
  <cp:revision>1</cp:revision>
  <dc:subject/>
  <dc:title>Le passé composé est formé de deux composants : l’auxiliaire avoir ou être et du participe passé</dc:title>
</cp:coreProperties>
</file>